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PMK/223-1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szeptember 22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 </w:t>
      </w:r>
      <w:r>
        <w:rPr>
          <w:rFonts w:cs="Arial" w:ascii="Arial" w:hAnsi="Arial"/>
          <w:sz w:val="24"/>
          <w:szCs w:val="24"/>
        </w:rPr>
        <w:t>Együttműködés Hanti-Manysi Autonóm Terület Kormányzóságával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Antal Anita sajtóreferens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Zala Megyei Önkormányzat együttműködésre kérte fel Hévíz Városát az oroszországi Hanti-Manysi Autonóm Terület Kormányzóságáva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lőz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Zala Megyei Önkormányzat hosszú évek óta ápol partnerkapcsolatot a kormányzósággal, az együttműködés mindeddig kulturális szinten foly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Ez év áprilisában a megyei önkormányzat és Zalaegerszeg Megyei Jogú Város üzletemberekből álló delegációt fogadott az Autonóm Területről. A céges bemutatkozásokat és üzemlátogatásokat követően több terület szakemberei között is előremutató tárgyalások indultak el, melyek üzleti kapcsolatok kialakulásának lehetőségét hordozzák magukba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megyei önkormányzat és a megyei jogú város önkormányzata munkacsoportot alakított ki a két térség gazdasági kapcsolatépítésének elősegítése céljából, s meghatározták azokat a területeket, amelyeken elképzelhetőnek tartják a sikeres együttműködés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Ezen területek egyike a balneológia és a turizmus. Ezeken a szakterületeken kívánnak támaszkodni Hévízre. A Zala Megyei Önkormányzat megkeresésében úgy fogalmaz: felkérik Hévíz Város Önkormányzatát, hogy aktív nemzetközi kapcsolataival, az orosz piacon szerzett széleskörű tapasztalataival vegyen részt a Hanti-Manysi Autonóm Terület Kormányzóságával való együttműködésb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gyetért azzal, hogy Hévíz Város Önkormányzat a balneológia és turizmus szakterületen bekapcsolódjon a Zala Megyei Önkormányzat és a Hanti-Manysi Autonóm Terület Kormányzósága közötti együttműködésbe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Képviselő-testület megbízza Papp Gábor polgármester azzal, hogy az együttműködés konkrét lehetőségeiről Pácsonyi Imre úrral, a Zala Megyei Önkormányzat alelnökével tárgyalásokat folytasson le, melynek részletei a további üléseken a testület elé kerül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44:00Z</dcterms:created>
  <dc:creator>T-Cont Kft</dc:creator>
  <dc:description/>
  <cp:keywords/>
  <dc:language>en-US</dc:language>
  <cp:lastModifiedBy>Lajkó Erzsébet Márta</cp:lastModifiedBy>
  <cp:lastPrinted>2013-10-08T08:35:00Z</cp:lastPrinted>
  <dcterms:modified xsi:type="dcterms:W3CDTF">2015-09-18T07:50:00Z</dcterms:modified>
  <cp:revision>6</cp:revision>
  <dc:subject/>
  <dc:title>Iktatószám: PMK/144/2011</dc:title>
</cp:coreProperties>
</file>